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Новосибирский завод пластмасс «Юнис» </w:t>
      </w:r>
      <w:r>
        <w:rPr>
          <w:b/>
          <w:color w:val="000033"/>
          <w:sz w:val="28"/>
          <w:szCs w:val="28"/>
        </w:rPr>
        <w:t>с максимальной мощностью 55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существующей ЛЭП-10 кВ от ТП-15 (ЗАО «ЮНИС КОМПАНИ»), существующей КТПН-3925, склада непродовольственных товаров, расположенного по адресу: РФ, НСО, Городской округ г. Новосибирск, г. Новосибирск, Северный проезд, здание 2/6, учебно-производственных мастерских, расположенных по адресу: г. Новосибирск, ул. Петухова, 51б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Новосибирский завод пластмасс «Юнис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Новосибирский завод пластмасс «Юнис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65403051702, ИНН 5403189245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существующей ЛЭП-10 кВ от ТП-15 (ЗАО «ЮНИС КОМПАНИ»), существующей КТПН-3925, склада непродовольственных товаров, расположенного по адресу: РФ, НСО, Городской округ г. Новосибирск, г. Новосибирск, Северный проезд, здание 2/6, учебно-производственных мастерских, расположенных по адресу: г. Новосибирск, ул. Петухова, 51б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2066 от 10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552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151 кВт – существующая мощность, офолрмленная Актами об осуществлении технологического присоединения №120322/5325293 от 27.09.2018 г.; №133416/5327398 от 05.05.2017 г.;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b/>
          <w:color w:val="000033"/>
          <w:sz w:val="28"/>
          <w:szCs w:val="28"/>
        </w:rPr>
        <w:t xml:space="preserve">- </w:t>
      </w:r>
      <w:r>
        <w:rPr>
          <w:color w:val="000033"/>
          <w:sz w:val="28"/>
          <w:szCs w:val="28"/>
        </w:rPr>
        <w:t>401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Свар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0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ар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25 МВА на ПС 110 кВ Сварная на трансформаторы  мощностью 2х40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25 МВА на ПС 110 кВ Сварная на трансформаторы  мощностью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25 МВА на ПС 110 кВ Сварн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Новосибирский завод пластмасс «Юнис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Новосибирский завод пластмасс «Юнис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94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24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4-29T03:37:00Z</dcterms:modified>
  <cp:revision>3</cp:revision>
  <dc:subject/>
  <dc:title>Заключение</dc:title>
</cp:coreProperties>
</file>